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мдесят шоста позачергова сесія восьмого скликання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tabs>
          <w:tab w:val="clear" w:pos="851"/>
          <w:tab w:val="left" w:pos="8505" w:leader="none"/>
        </w:tabs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3 грудня 2025 року</w:t>
        <w:tab/>
        <w:tab/>
        <w:t>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385" w:hanging="0"/>
        <w:jc w:val="both"/>
        <w:outlineLvl w:val="0"/>
        <w:rPr>
          <w:sz w:val="28"/>
          <w:szCs w:val="28"/>
          <w:lang w:val="uk-UA"/>
        </w:rPr>
      </w:pPr>
      <w:bookmarkStart w:id="0" w:name="_Hlk209700816"/>
      <w:bookmarkEnd w:id="0"/>
      <w:r>
        <w:rPr>
          <w:sz w:val="28"/>
          <w:szCs w:val="28"/>
          <w:lang w:val="uk-UA"/>
        </w:rPr>
        <w:t>Про звернення депутатів Хорольської міської ради Лубенського району Полтавської області до Голови Верховної Ради України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209700816"/>
      <w:bookmarkStart w:id="2" w:name="_Hlk209700816"/>
      <w:bookmarkEnd w:id="2"/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5, частиною 1 статті 59 Закону України «Про місцеве самоврядування в Україні», пунктом 1 частини 2 статті 11 Закону України «Про статус депутатів місцевих рад», з метою недопущення соціальної напруги в суспільстві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йняти звернення до Голови Верховної Ради України </w:t>
      </w:r>
      <w:r>
        <w:rPr>
          <w:rFonts w:eastAsia="Times New Roman"/>
          <w:sz w:val="28"/>
          <w:szCs w:val="28"/>
          <w:lang w:val="uk-UA"/>
        </w:rPr>
        <w:t>щодо недопущення прийняття законопроєкту № 14005 «Про внесення змін до деяких законів України щодо спрощення виконавчого провадження через цифровізацію» у запропонованій редакції (додається).</w:t>
      </w:r>
    </w:p>
    <w:p>
      <w:pPr>
        <w:pStyle w:val="Normal"/>
        <w:ind w:firstLine="708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 xml:space="preserve">Направити текст звернення до  Голови  Верховної Ради України. 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регламенту, депутатської діяльності, гласності, законності та соціального захисту населе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ветеранів і військовослужбовців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Сергій ВОЛОШИН</w:t>
      </w:r>
    </w:p>
    <w:p>
      <w:pPr>
        <w:pStyle w:val="Normal"/>
        <w:tabs>
          <w:tab w:val="clear" w:pos="851"/>
          <w:tab w:val="left" w:pos="1440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215497412"/>
      <w:bookmarkStart w:id="4" w:name="_Hlk215497412"/>
      <w:bookmarkEnd w:id="4"/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23:00Z</dcterms:created>
  <dc:creator>User</dc:creator>
  <dc:description/>
  <cp:keywords/>
  <dc:language>en-US</dc:language>
  <cp:lastModifiedBy>user</cp:lastModifiedBy>
  <cp:lastPrinted>2025-12-01T16:27:00Z</cp:lastPrinted>
  <dcterms:modified xsi:type="dcterms:W3CDTF">2025-12-01T14:52:00Z</dcterms:modified>
  <cp:revision>5</cp:revision>
  <dc:subject/>
  <dc:title/>
</cp:coreProperties>
</file>